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463064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корист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Добровольчого формування Бучанської міської територіальної громади № 1 від 01.02.2023 щодо надання в користування нежитлове приміщення в с. Мироцьке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бровольчому формуванню Бучанської міської територіальної громади № 1 в тимчасове користування нежитлове приміщення, що знаходиться за адресою: вул. Центральна, 3, с. Мироцьке, Бучанського району, Київської області для виконання завдань, на період воєнного стану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59:00Z</dcterms:created>
  <dc:creator>Екатерина</dc:creator>
  <dc:description/>
  <cp:keywords/>
  <dc:language>en-US</dc:language>
  <cp:lastModifiedBy>User</cp:lastModifiedBy>
  <cp:lastPrinted>2023-03-22T13:07:00Z</cp:lastPrinted>
  <dcterms:modified xsi:type="dcterms:W3CDTF">2023-03-22T11:25:00Z</dcterms:modified>
  <cp:revision>4</cp:revision>
  <dc:subject/>
  <dc:title>ПРОЕКТ</dc:title>
</cp:coreProperties>
</file>